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426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10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Российской Федерации</w:t>
      </w:r>
    </w:p>
    <w:p>
      <w:pPr>
        <w:pStyle w:val="Standard"/>
        <w:ind w:firstLine="720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ое соглашение к Соглашению о предоставлении из бюджета муниципального образования Абинский район муниципальному  бюджетному или автономному учреждению субсидии в соответствии с абзацем вторым пункта 1 статьи 78.1 Бюджетного кодекса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«_____»_______________№____</w:t>
      </w:r>
    </w:p>
    <w:p>
      <w:pPr>
        <w:pStyle w:val="Standard"/>
        <w:ind w:firstLine="720"/>
        <w:rPr/>
      </w:pPr>
      <w:r>
        <w:rPr/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.   ______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место заключения соглашения)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___" _______________ 20___ г.                                        № 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(дата заключения соглашения)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номер соглашения)</w:t>
      </w:r>
    </w:p>
    <w:p>
      <w:pPr>
        <w:pStyle w:val="Standard"/>
        <w:ind w:firstLine="720"/>
        <w:rPr/>
      </w:pPr>
      <w:r>
        <w:rPr/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(наименование главного распорядителя)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торому как получателю средств  местного бюджета доведены лимиты бюджетных    обязательств   на предоставление субсидий в   соответствии с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абзацем вторым пункта 1   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Бюджетного кодекса    Российской Федерации, именуемый в дальнейшем «Главный распорядитель», в лице__________________________________________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</w:rPr>
        <w:t>наименование должности руководителя главного распорядителя или уполномоченного им лица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,  действующего(ей)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</w:rPr>
        <w:t>фамилия, имя, отчество (при наличии) руководителя главного распорядителя или уполномоченного им лица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_____________________________________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(положение о главном распорядителе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одной стороны и_____________________________________________________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>(наименование муниципального бюджетного или  автономного учреждения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нуемое        в      дальнейшем      «Учреждение»,      в         лице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наименование должности руководителя Учреждения  или уполномоченного им лица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фамилия, имя, отчество руководителя  Учреждения или уполномоченного им лица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ующего(ей) на  основании________________________________________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устав Учреждения или иной уполномочивающий документ)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другой стороны, далее именуемые «Стороны»,  в соответствии с </w:t>
      </w:r>
      <w:hyperlink w:anchor="sub_170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 7.</w:t>
        </w:r>
      </w:hyperlink>
      <w:hyperlink w:anchor="sub_170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5</w:t>
        </w:r>
      </w:hyperlink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глашения  о   предоставлении   из    бюджета муниципального образования Северский район муниципальному бюджетному или автономному учреждению субсидии в соответствии   с </w:t>
      </w: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абзацем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вторым пункта 1 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   Федерации от «_____»_____________№____ (далее - Соглашение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иные основания для заключения настоящего Дополнительного соглашения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ючили      настоящее    Дополнительное   соглашение к    Соглашению о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жеследующем.</w:t>
      </w:r>
    </w:p>
    <w:p>
      <w:pPr>
        <w:pStyle w:val="Style22"/>
        <w:jc w:val="both"/>
        <w:rPr/>
      </w:pPr>
      <w:bookmarkStart w:id="0" w:name="sub_1300111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Внести в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Соглаш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едующие изменения</w:t>
      </w:r>
      <w:r>
        <w:rPr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2"/>
        <w:jc w:val="both"/>
        <w:rPr/>
      </w:pPr>
      <w:bookmarkStart w:id="1" w:name="sub_130111"/>
      <w:bookmarkStart w:id="2" w:name="sub_130112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1 в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реамбуле</w:t>
        </w:r>
      </w:hyperlink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sub_13111"/>
      <w:bookmarkStart w:id="4" w:name="sub_131111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1_____________________________________________________________;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" w:name="sub_13112"/>
      <w:bookmarkStart w:id="6" w:name="sub_131121"/>
      <w:bookmarkEnd w:id="5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2_____________________________________________________________;</w:t>
      </w:r>
    </w:p>
    <w:p>
      <w:pPr>
        <w:pStyle w:val="Style22"/>
        <w:jc w:val="both"/>
        <w:rPr/>
      </w:pPr>
      <w:bookmarkStart w:id="7" w:name="sub_4102"/>
      <w:bookmarkStart w:id="8" w:name="sub_41021"/>
      <w:bookmarkEnd w:id="7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в разделе 1 «Предмет соглашения»:</w:t>
      </w:r>
    </w:p>
    <w:p>
      <w:pPr>
        <w:pStyle w:val="Style22"/>
        <w:jc w:val="both"/>
        <w:rPr/>
      </w:pPr>
      <w:bookmarkStart w:id="9" w:name="sub_4121"/>
      <w:bookmarkStart w:id="10" w:name="sub_41211"/>
      <w:bookmarkEnd w:id="9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2.1 </w:t>
      </w:r>
      <w:hyperlink w:anchor="sub_1011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 1.1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Style22"/>
        <w:jc w:val="both"/>
        <w:rPr/>
      </w:pPr>
      <w:bookmarkStart w:id="11" w:name="sub_41212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1 достижения результатов национального проекта___________________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наименование национального проекта)</w:t>
      </w:r>
    </w:p>
    <w:p>
      <w:pPr>
        <w:pStyle w:val="Style22"/>
        <w:jc w:val="both"/>
        <w:rPr/>
      </w:pPr>
      <w:bookmarkStart w:id="12" w:name="sub_130122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2.2 </w:t>
      </w:r>
      <w:hyperlink w:anchor="sub_1011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 1.1.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3" w:name="sub_1301221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2 _____________________________________________________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</w:rPr>
        <w:t>(иная(ые) цель(и) предоставления Субсидии)</w:t>
      </w:r>
    </w:p>
    <w:p>
      <w:pPr>
        <w:pStyle w:val="Style22"/>
        <w:jc w:val="both"/>
        <w:rPr/>
      </w:pPr>
      <w:bookmarkStart w:id="14" w:name="sub_13012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 в </w:t>
      </w:r>
      <w:hyperlink w:anchor="sub_12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разделе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«Условия и финансовое обеспечение   предоставления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5" w:name="sub_130121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сидии»:</w:t>
      </w:r>
    </w:p>
    <w:p>
      <w:pPr>
        <w:pStyle w:val="Style22"/>
        <w:jc w:val="both"/>
        <w:rPr/>
      </w:pPr>
      <w:bookmarkStart w:id="16" w:name="sub_1301211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1 в </w:t>
      </w:r>
      <w:hyperlink w:anchor="sub_120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 2.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ова «в размере_____________ (_______________)</w:t>
      </w:r>
    </w:p>
    <w:p>
      <w:pPr>
        <w:pStyle w:val="Style22"/>
        <w:jc w:val="both"/>
        <w:rPr/>
      </w:pPr>
      <w:bookmarkStart w:id="17" w:name="sub_1301212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сумма цифрами)  (сумма прописью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блей__копеек»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нить словами «в размере____________  (__________) рублей__копеек»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сумма цифрами) (сумма прописью)</w:t>
      </w:r>
    </w:p>
    <w:p>
      <w:pPr>
        <w:pStyle w:val="Style22"/>
        <w:jc w:val="both"/>
        <w:rPr/>
      </w:pPr>
      <w:bookmarkStart w:id="18" w:name="sub_130132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2 в абзаце _________________ </w:t>
      </w:r>
      <w:hyperlink w:anchor="sub_122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а  2.2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сумму   Субсидии  в</w:t>
      </w:r>
    </w:p>
    <w:p>
      <w:pPr>
        <w:pStyle w:val="Style22"/>
        <w:jc w:val="both"/>
        <w:rPr/>
      </w:pPr>
      <w:bookmarkStart w:id="19" w:name="sub_1301321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__году _____________ (______________) рублей __ копеек - по коду </w:t>
      </w:r>
      <w:hyperlink r:id="rId4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Б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>(сумма цифрами) (сумма прописью)                                                           (код БК)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личить/уменьшить на______________ (______________) рублей___копе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 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сумма цифрами)  (сумма прописью)</w:t>
      </w:r>
    </w:p>
    <w:p>
      <w:pPr>
        <w:pStyle w:val="Style22"/>
        <w:jc w:val="both"/>
        <w:rPr/>
      </w:pPr>
      <w:bookmarkStart w:id="20" w:name="sub_130133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bookmarkStart w:id="21" w:name="sub_13014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4 в </w:t>
      </w:r>
      <w:hyperlink w:anchor="sub_14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разделе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«Права и обязанности Сторон»:</w:t>
      </w:r>
    </w:p>
    <w:p>
      <w:pPr>
        <w:pStyle w:val="Style22"/>
        <w:jc w:val="both"/>
        <w:rPr/>
      </w:pPr>
      <w:bookmarkStart w:id="22" w:name="sub_13141"/>
      <w:bookmarkStart w:id="23" w:name="sub_131411"/>
      <w:bookmarkEnd w:id="22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4.1 в </w:t>
      </w:r>
      <w:hyperlink w:anchor="sub_141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4.1.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ова «в течение _____рабочих дней» заменить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4" w:name="sub_131412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ами «в течение______рабочих дней»;</w:t>
      </w:r>
    </w:p>
    <w:p>
      <w:pPr>
        <w:pStyle w:val="Style22"/>
        <w:jc w:val="both"/>
        <w:rPr/>
      </w:pPr>
      <w:bookmarkStart w:id="25" w:name="sub_13142"/>
      <w:bookmarkEnd w:id="2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4.2 в </w:t>
      </w:r>
      <w:hyperlink w:anchor="sub_1414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4.1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 слова «не позднее_____рабочих дней» заменить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6" w:name="sub_131421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ами «не позднее______рабочих дней»;</w:t>
      </w:r>
    </w:p>
    <w:p>
      <w:pPr>
        <w:pStyle w:val="Style22"/>
        <w:jc w:val="both"/>
        <w:rPr/>
      </w:pPr>
      <w:bookmarkStart w:id="27" w:name="sub_13015"/>
      <w:bookmarkStart w:id="28" w:name="sub_13143"/>
      <w:bookmarkEnd w:id="27"/>
      <w:bookmarkEnd w:id="2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 Иные положения по настоящему Дополнительному соглашению</w:t>
      </w:r>
      <w:r>
        <w:rPr>
          <w:vertAlign w:val="superscript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9" w:name="sub_13151"/>
      <w:bookmarkStart w:id="30" w:name="sub_131511"/>
      <w:bookmarkEnd w:id="29"/>
      <w:bookmarkEnd w:id="3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1_____________________________________________________________;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1" w:name="sub_13152"/>
      <w:bookmarkStart w:id="32" w:name="sub_131521"/>
      <w:bookmarkEnd w:id="31"/>
      <w:bookmarkEnd w:id="3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2_____________________________________________________________.</w:t>
      </w:r>
    </w:p>
    <w:p>
      <w:pPr>
        <w:pStyle w:val="Style22"/>
        <w:jc w:val="both"/>
        <w:rPr/>
      </w:pPr>
      <w:bookmarkStart w:id="33" w:name="sub_13016"/>
      <w:bookmarkStart w:id="34" w:name="sub_130161"/>
      <w:bookmarkEnd w:id="33"/>
      <w:bookmarkEnd w:id="3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6 </w:t>
      </w:r>
      <w:hyperlink w:anchor="sub_18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раздел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 «Платежные реквизиты Сторон» изложить в   следующей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5" w:name="sub_130162"/>
      <w:bookmarkEnd w:id="3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дакции:</w:t>
      </w:r>
    </w:p>
    <w:p>
      <w:pPr>
        <w:pStyle w:val="Standard"/>
        <w:ind w:firstLine="720"/>
        <w:jc w:val="both"/>
        <w:rPr>
          <w:rFonts w:ascii="Calibri" w:hAnsi="Calibri" w:eastAsia="Times New Roman" w:cs="Calibri"/>
          <w:color w:val="000000"/>
          <w:sz w:val="28"/>
          <w:szCs w:val="28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</w:r>
    </w:p>
    <w:p>
      <w:pPr>
        <w:pStyle w:val="Standard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8. Платежные реквизиты Сторон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36" w:name="sub_1310011"/>
      <w:bookmarkStart w:id="37" w:name="sub_1310014"/>
      <w:bookmarkStart w:id="38" w:name="sub_13100112"/>
      <w:bookmarkStart w:id="39" w:name="sub_1310013"/>
      <w:bookmarkStart w:id="40" w:name="sub_13100111"/>
      <w:bookmarkStart w:id="41" w:name="sub_1310012"/>
      <w:bookmarkStart w:id="42" w:name="sub_131001"/>
      <w:bookmarkStart w:id="43" w:name="sub_131002"/>
      <w:bookmarkStart w:id="44" w:name="sub_1310011"/>
      <w:bookmarkStart w:id="45" w:name="sub_1310014"/>
      <w:bookmarkStart w:id="46" w:name="sub_13100112"/>
      <w:bookmarkStart w:id="47" w:name="sub_1310013"/>
      <w:bookmarkStart w:id="48" w:name="sub_13100111"/>
      <w:bookmarkStart w:id="49" w:name="sub_1310012"/>
      <w:bookmarkStart w:id="50" w:name="sub_131001"/>
      <w:bookmarkStart w:id="51" w:name="sub_131002"/>
      <w:bookmarkEnd w:id="44"/>
      <w:bookmarkEnd w:id="45"/>
      <w:bookmarkEnd w:id="46"/>
      <w:bookmarkEnd w:id="47"/>
      <w:bookmarkEnd w:id="48"/>
      <w:bookmarkEnd w:id="49"/>
      <w:bookmarkEnd w:id="50"/>
      <w:bookmarkEnd w:id="51"/>
    </w:p>
    <w:tbl>
      <w:tblPr>
        <w:tblW w:w="995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066"/>
        <w:gridCol w:w="582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hyperlink r:id="rId5">
              <w:r>
                <w:rPr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</w:r>
            </w:hyperlink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hyperlink r:id="rId6">
              <w:r>
                <w:rPr/>
              </w:r>
            </w:hyperlink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ind w:firstLine="720"/>
        <w:jc w:val="both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1.7 приложение  _____ к Соглашению изложить в редакции согласно приложению _____к настоящему Дополнительному соглашению, которое является его неотъемлемой частью;</w:t>
      </w:r>
    </w:p>
    <w:p>
      <w:pPr>
        <w:pStyle w:val="Standard"/>
        <w:ind w:firstLine="720"/>
        <w:jc w:val="both"/>
        <w:rPr/>
      </w:pPr>
      <w:bookmarkStart w:id="52" w:name="sub_13018"/>
      <w:bookmarkEnd w:id="52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1.8 дополнить приложением  ____ согласно приложению  ____ к настоящему Дополнительному соглашению, которое является его неотъемлемой частью;</w:t>
      </w:r>
    </w:p>
    <w:p>
      <w:pPr>
        <w:pStyle w:val="Standard"/>
        <w:ind w:firstLine="720"/>
        <w:jc w:val="both"/>
        <w:rPr/>
      </w:pPr>
      <w:bookmarkStart w:id="53" w:name="sub_13019"/>
      <w:bookmarkStart w:id="54" w:name="sub_130191"/>
      <w:bookmarkEnd w:id="53"/>
      <w:bookmarkEnd w:id="54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1.9 внести изменения в приложение _____ к Соглашению в редакции согласно приложению ______к настоящему Дополнительному соглашению, которое является его неотъемлемой частью.</w:t>
      </w:r>
    </w:p>
    <w:p>
      <w:pPr>
        <w:pStyle w:val="Standard"/>
        <w:ind w:firstLine="720"/>
        <w:jc w:val="both"/>
        <w:rPr/>
      </w:pPr>
      <w:bookmarkStart w:id="55" w:name="sub_130021"/>
      <w:bookmarkStart w:id="56" w:name="sub_130022"/>
      <w:bookmarkEnd w:id="55"/>
      <w:bookmarkEnd w:id="56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Standard"/>
        <w:ind w:firstLine="720"/>
        <w:jc w:val="both"/>
        <w:rPr/>
      </w:pPr>
      <w:bookmarkStart w:id="57" w:name="sub_13003"/>
      <w:bookmarkStart w:id="58" w:name="sub_130031"/>
      <w:bookmarkEnd w:id="57"/>
      <w:bookmarkEnd w:id="58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Standard"/>
        <w:ind w:firstLine="720"/>
        <w:jc w:val="both"/>
        <w:rPr/>
      </w:pPr>
      <w:bookmarkStart w:id="59" w:name="sub_13004"/>
      <w:bookmarkStart w:id="60" w:name="sub_130041"/>
      <w:bookmarkEnd w:id="59"/>
      <w:bookmarkEnd w:id="60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4. Условия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Соглашения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, не затронутые настоящим Дополнительным соглашением, остаются неизменными.</w:t>
      </w:r>
    </w:p>
    <w:p>
      <w:pPr>
        <w:pStyle w:val="Standard"/>
        <w:ind w:firstLine="720"/>
        <w:jc w:val="both"/>
        <w:rPr/>
      </w:pPr>
      <w:bookmarkStart w:id="61" w:name="sub_13005"/>
      <w:bookmarkStart w:id="62" w:name="sub_130051"/>
      <w:bookmarkEnd w:id="61"/>
      <w:bookmarkEnd w:id="62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3" w:name="sub_13200"/>
      <w:bookmarkEnd w:id="6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Подписи Сторон:┌</w:t>
      </w:r>
      <w:bookmarkStart w:id="64" w:name="sub_13100113"/>
      <w:bookmarkStart w:id="65" w:name="sub_13100141"/>
      <w:bookmarkStart w:id="66" w:name="sub_131001121"/>
      <w:bookmarkStart w:id="67" w:name="sub_13100131"/>
      <w:bookmarkStart w:id="68" w:name="sub_131001111"/>
      <w:bookmarkStart w:id="69" w:name="sub_13100121"/>
      <w:bookmarkStart w:id="70" w:name="sub_1310015"/>
      <w:bookmarkStart w:id="71" w:name="sub_1310021"/>
      <w:bookmarkEnd w:id="64"/>
      <w:bookmarkEnd w:id="65"/>
      <w:bookmarkEnd w:id="66"/>
      <w:bookmarkEnd w:id="67"/>
      <w:bookmarkEnd w:id="68"/>
      <w:bookmarkEnd w:id="69"/>
      <w:bookmarkEnd w:id="70"/>
      <w:bookmarkEnd w:id="71"/>
    </w:p>
    <w:tbl>
      <w:tblPr>
        <w:tblW w:w="1010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819"/>
        <w:gridCol w:w="236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Standard"/>
        <w:ind w:firstLine="720"/>
        <w:jc w:val="both"/>
        <w:rPr/>
      </w:pPr>
      <w:bookmarkStart w:id="72" w:name="sub_300"/>
      <w:bookmarkStart w:id="73" w:name="sub_3001"/>
      <w:bookmarkEnd w:id="72"/>
      <w:bookmarkEnd w:id="73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.</w:t>
      </w:r>
    </w:p>
    <w:p>
      <w:pPr>
        <w:pStyle w:val="Standard"/>
        <w:ind w:firstLine="720"/>
        <w:jc w:val="both"/>
        <w:rPr/>
      </w:pPr>
      <w:bookmarkStart w:id="74" w:name="sub_404"/>
      <w:bookmarkStart w:id="75" w:name="sub_4041"/>
      <w:bookmarkEnd w:id="74"/>
      <w:bookmarkEnd w:id="75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несении изменений в </w:t>
      </w:r>
      <w:hyperlink w:anchor="sub_10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реамбулу</w:t>
        </w:r>
      </w:hyperlink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шения, в том числе могут быть изменены наименование Соглашения, сведения о месте заключения Соглашения и дате его подписания.</w:t>
      </w:r>
    </w:p>
    <w:p>
      <w:pPr>
        <w:pStyle w:val="Standard"/>
        <w:ind w:firstLine="720"/>
        <w:jc w:val="both"/>
        <w:rPr/>
      </w:pPr>
      <w:bookmarkStart w:id="76" w:name="sub_400"/>
      <w:bookmarkStart w:id="77" w:name="sub_4002"/>
      <w:bookmarkEnd w:id="76"/>
      <w:bookmarkEnd w:id="77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ются изменения сумм, подлежащих перечислению: со знаком «плюс» при их увеличении и со знаком «минус» при их уменьшении.</w:t>
      </w:r>
    </w:p>
    <w:p>
      <w:pPr>
        <w:pStyle w:val="Standard"/>
        <w:ind w:firstLine="720"/>
        <w:jc w:val="both"/>
        <w:rPr/>
      </w:pPr>
      <w:bookmarkStart w:id="78" w:name="sub_5001"/>
      <w:bookmarkStart w:id="79" w:name="sub_500"/>
      <w:bookmarkEnd w:id="78"/>
      <w:bookmarkEnd w:id="79"/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ются  иные конкретные положения (при наличии).</w:t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Продолжение ссылки"/>
    <w:qFormat/>
    <w:rPr>
      <w:b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20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2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3">
    <w:name w:val="Нормальный (таблица)"/>
    <w:basedOn w:val="Standard"/>
    <w:qFormat/>
    <w:pPr>
      <w:suppressAutoHyphens w:val="true"/>
    </w:pPr>
    <w:rPr/>
  </w:style>
  <w:style w:type="paragraph" w:styleId="Style24">
    <w:name w:val="Прижатый влево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1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72175618.1200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hyperlink" Target="garantf1://70365940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Елена В. Белик</cp:lastModifiedBy>
  <cp:lastPrinted>2025-02-07T12:30:00Z</cp:lastPrinted>
  <dcterms:modified xsi:type="dcterms:W3CDTF">2025-02-07T09:31:00Z</dcterms:modified>
  <cp:revision>12</cp:revision>
  <dc:subject/>
  <dc:title/>
</cp:coreProperties>
</file>